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792822377"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93202982"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504221815"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